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aria Hanv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Choral Music Ed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hanvy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9/21/1983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creatively integrate technology into the choral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Bilingual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Shannon Goodwin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Math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sgoodwi2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Childersburg High School: math teach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6/16/1980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my math lesson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d a 10 lb. baby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Katie Law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kfitzger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5th gen. ed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11/28/2010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mplement useful and meaningful technology to a 5th grade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ve been to Ecuador twice and I got engaged there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lanna Brad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abradle3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barista Starbucks Coffee Company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5/27/1983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 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I can use this in my classroom to better assist my student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’m blind in my left eye. But I still see you!! Lol!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mber Pop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Edu/Social Science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apope2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Faculty Trainer - Kaplan Test Prep &amp; Admissions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7/25/1987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R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ways to make integration of technology more seamless and interesting to students than the Powerpoint presentations my teachers used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sports! I watch Sportscenter 2 or 3 times a day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ary Beth Taylor.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Alternative FY – Music (Choral)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taylor4@forum.montevallo.edu.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he University of Montevallo, Theatre Department and Community School of Music (voice)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September 2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create interesting and inspiring web material that I can use in my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lways want to know more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Wallis Wesson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Fifth Year - Secondary Education - Math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wwesson1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Geotechnical Engine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4/15/1973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the classroom setting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coaching youth basball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Joe Lan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Ed Math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jlane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ennis Professional/Teacher at Jefferson State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y 11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about any technology that will help in and out of the classroom.  I would like to learn more about hardware, software and websites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that I have had a lot of different experiences in my life (jobs, travel, kids, family)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hrista Garner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Alternave FY 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Christajackson@bellsouth.net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I am a legal assistant at Crowson, Morrison and Spann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December 1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new ways to create documents and illustrate information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Hello Kitty and have an ever growing Hello Kitty collection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asey Clark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aster's of Music Ed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platesmasher@gmail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Percussion Ins. Jemison High School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4/25/1980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useful information utilizing technology to further enhance music education in my classroom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Marched with the Southwind Drum and Bugle Corps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elanie Hughe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. Ed. (Art P-12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hughes4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Hoover High School Art I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February 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technology that I can use in my art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an artist and I like playing the guitar.</w:t>
      </w:r>
    </w:p>
    <w:p>
      <w:pPr>
        <w:pStyle w:val="Normal"/>
        <w:rPr>
          <w:sz w:val="40"/>
        </w:rPr>
      </w:pP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Jenny Scoggin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.Ed Art P-12 (AFY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jscoggin@forum.</w:t>
      </w:r>
    </w:p>
    <w:p>
      <w:pPr>
        <w:pStyle w:val="Normal"/>
        <w:rPr/>
      </w:pPr>
      <w:r>
        <w:rPr>
          <w:i/>
          <w:sz w:val="40"/>
          <w:lang w:val="en-US" w:eastAsia="en-US"/>
        </w:rPr>
        <w:t>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Graphic design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anuary 24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 or blac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about using Excel,</w:t>
      </w:r>
    </w:p>
    <w:p>
      <w:pPr>
        <w:pStyle w:val="Normal"/>
        <w:rPr/>
      </w:pPr>
      <w:r>
        <w:rPr>
          <w:rFonts w:cs="Cambria"/>
          <w:i/>
          <w:sz w:val="40"/>
          <w:lang w:val="en-US" w:eastAsia="en-US"/>
        </w:rPr>
        <w:t xml:space="preserve"> </w:t>
      </w:r>
      <w:r>
        <w:rPr>
          <w:i/>
          <w:sz w:val="40"/>
          <w:lang w:val="en-US" w:eastAsia="en-US"/>
        </w:rPr>
        <w:t>and I could definitely use some help in Word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wasn’t trained as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a graphic designer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(I was trained as a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printmaker), but</w:t>
      </w:r>
    </w:p>
    <w:p>
      <w:pPr>
        <w:pStyle w:val="Normal"/>
        <w:rPr>
          <w:sz w:val="40"/>
        </w:rPr>
      </w:pPr>
      <w:r>
        <w:rPr>
          <w:i/>
          <w:sz w:val="40"/>
          <w:lang w:val="en-US" w:eastAsia="en-US"/>
        </w:rPr>
        <w:t>kind of fell into the job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Susan Tal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 Ed. 5th Year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stalley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Accounts Payable/ Central Supply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6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Hot 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actually use Excel instead of always lying to my boss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ve always wanted to be a teacher but took a little detour first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Dustin Smith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B.S. Bio/En AFY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dsmith19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clinical technician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rch 1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teaching method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a cancer survivor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Devin McCullough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B.S. Elem. Edu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dbrown10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Long Term Sub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November 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I hope to learn more about excel and internet searching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dated my husband for 8 years before we got married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ndy Sizemor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Biology Educatio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lsizemor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August 9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worked as a zookeeper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arrie Carpri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d (5th year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ccarpri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21st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about technology!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graduated from Auburn 10 years ago so it has been a while since i've been in school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Bianca William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5th Year Science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bwrn1@yahoo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eacher/8th Grade Physical Science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9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Las Vegas, favorite vacation place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Richard Col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cience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rcolley@shelbyed.k12.al.us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cience teach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y 20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Classroom use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visited Japan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Dustin Smith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Natalie Thoma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 (5th year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nthomas1231@gmail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ay-at-home mom/grad 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December 31st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computers in the classroom, specifically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My brother is my only sibling and he is sixteen years older than me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Dustin Smith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3:58:00Z</dcterms:created>
  <dc:creator>Liberty Park Elementary</dc:creator>
  <dc:description/>
  <cp:keywords/>
  <dc:language>en-US</dc:language>
  <cp:lastModifiedBy>itlstudent</cp:lastModifiedBy>
  <dcterms:modified xsi:type="dcterms:W3CDTF">2010-02-10T23:58:00Z</dcterms:modified>
  <cp:revision>2</cp:revision>
  <dc:subject/>
  <dc:title/>
</cp:coreProperties>
</file>